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TALLERES 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2"/>
        <w:gridCol w:w="893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La difusión de los talleres que se ofrecen en el tecnológico es: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La importancia y relevancia de los talleres que se ofrecen en el Tecnológico e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 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La flexibilidad de horarios en los que se imparten los talleres son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La preparación y atención de los instructores e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El grado de satisfacción del servicio de Talleres e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TALLERES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TALLERES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3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09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8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